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4"/>
        <w:gridCol w:w="1229"/>
        <w:gridCol w:w="3197"/>
        <w:gridCol w:w="198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COORDENADORIA:               CIÊNCIAS  CONTÁBEIS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"/>
              </w:rPr>
            </w:pPr>
            <w:r>
              <w:rPr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DISCIPLINA:                    PORTUGUÊS  INSTRUMENTAL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"/>
                <w:lang w:val="pt-BR"/>
              </w:rPr>
            </w:pPr>
            <w:r>
              <w:rPr>
                <w:b w:val="false"/>
                <w:sz w:val="2"/>
                <w:lang w:val="pt-BR"/>
              </w:rPr>
              <w:t>[[[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4"/>
                <w:lang w:val="pt-BR"/>
              </w:rPr>
            </w:pPr>
            <w:r>
              <w:rPr>
                <w:b w:val="false"/>
                <w:bCs/>
                <w:sz w:val="4"/>
                <w:lang w:val="pt-BR"/>
              </w:rPr>
            </w:r>
          </w:p>
        </w:tc>
      </w:tr>
      <w:tr>
        <w:trPr>
          <w:trHeight w:val="261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URSO:  CIÊNCIAS  CONTÁBEI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SÉRIE: 3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CARGA HORÁRIA: 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>ANO:     2010</w:t>
            </w:r>
          </w:p>
          <w:p>
            <w:pPr>
              <w:pStyle w:val="Normal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OFESSOR (A):        GIZELDA  MARIA  ALMEIDA  DE  OLIVEIR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"/>
              </w:rPr>
            </w:pPr>
            <w:r>
              <w:rPr>
                <w:rFonts w:cs="Times New Roman"/>
                <w:b w:val="false"/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ática e estratégias de leitura. Estrutura do texto dissertativo. Textos técnicos. A instrumentalização pela referência a normas gramaticais imprescindíve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Entender a leitura como um processo interacional entre autor e recepto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Identificar os elementos estruturais de textos científicos e técnico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3-  Instrumentalizar o uso de elementos lingüísticos específicos aos textos diversificados nas relações sobretudo comerciai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1. Práticas e estratégias de leitura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2. Estrutura de texto dissertativo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3. Redação técnica oficial: carta comercial, relatório, abaixo-assinado, ata, contrato, curriculum vitae, declaração, memorando, edital, ofício, procuração e requerimento.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3.4. Normas gramaticais: pontuação, acentuação e crase, divisão silábica, concordância verbal e nominal, formas de tratament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V – PROCEDIMENTOS DIDÁTICOS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</w:t>
            </w:r>
            <w:r>
              <w:rPr/>
              <w:t>4.1. Aulas expositiva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2. Aulas práticas de análise textual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.3. Dinâmica de grup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0"/>
              <w:jc w:val="both"/>
              <w:rPr>
                <w:bCs/>
              </w:rPr>
            </w:pPr>
            <w:r>
              <w:rPr>
                <w:bCs/>
              </w:rPr>
              <w:t>5.1. Avaliações mensais da parte teórica.</w:t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bCs/>
              </w:rPr>
              <w:t>5.2. Trabalho em grupo.</w:t>
            </w:r>
          </w:p>
          <w:p>
            <w:pPr>
              <w:pStyle w:val="Normal"/>
              <w:ind w:left="525" w:hanging="0"/>
              <w:jc w:val="both"/>
              <w:rPr/>
            </w:pPr>
            <w:r>
              <w:rPr>
                <w:bCs/>
              </w:rPr>
              <w:t>5.3. Produção periódica de textos.</w:t>
            </w:r>
          </w:p>
          <w:p>
            <w:pPr>
              <w:pStyle w:val="Normal"/>
              <w:ind w:left="525" w:hanging="0"/>
              <w:jc w:val="both"/>
              <w:rPr>
                <w:bCs/>
              </w:rPr>
            </w:pPr>
            <w:r>
              <w:rPr>
                <w:bCs/>
              </w:rPr>
              <w:t>5.4. Análise da participação- interesse- responsabilidade- pontualidade e assiduidade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pt-PT"/>
              </w:rPr>
              <w:t>MEDEIROS, J. B. Português Instrumental para cursos de Contabilidade, Economia e Administração. SP: Atlas, 20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pt-PT"/>
              </w:rPr>
            </w:pPr>
            <w:r>
              <w:rPr>
                <w:bCs/>
                <w:sz w:val="20"/>
                <w:szCs w:val="20"/>
                <w:lang w:val="pt-PT"/>
              </w:rPr>
              <w:t>OLIVEIRA, Antonio B.Silva. Métodos e Técnicas de Pesquisa em Contabilidade. SP: Saraiva, 2003.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ANDRADE, M. M. De e Henrique A. Língua Portuguesa. Noções básicas para cursos superiores. SP: Atlas, 2004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FIORIN, José Luiz. Para entender o texto- leitura e redação. SP: Ática, 1997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FIORIN, José Luiz Savioli. Francisco Platão. Lições de texto: leitura e redação. SP: Ática, 1998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GERALDO, João Vanderley. O texto na sala de aula. SP: Ática, 1999.</w:t>
            </w:r>
          </w:p>
          <w:p>
            <w:pPr>
              <w:pStyle w:val="TextBodyIndent"/>
              <w:ind w:left="0" w:hanging="0"/>
              <w:jc w:val="both"/>
              <w:rPr>
                <w:color w:val="000000"/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ORLANDI, Eni Puccinelli. A leitura e os leitores. SP: Pontes, Campinas, 1998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lang w:val="pt-BR"/>
              </w:rPr>
            </w:pPr>
            <w:r>
              <w:rPr>
                <w:color w:val="000000"/>
                <w:sz w:val="20"/>
                <w:lang w:val="pt-BR"/>
              </w:rPr>
              <w:t>Vanoye, Francis. Usos de linguagem. SP: Martins Fontes,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ereira Barreto (SP), 22 de fevereiro de 2010.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fessor (a) Responsável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b/>
      <w:bCs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2:21:00Z</dcterms:created>
  <dc:creator>FIU</dc:creator>
  <dc:description/>
  <cp:keywords/>
  <dc:language>en-US</dc:language>
  <cp:lastModifiedBy>joana</cp:lastModifiedBy>
  <cp:lastPrinted>2010-05-25T16:03:00Z</cp:lastPrinted>
  <dcterms:modified xsi:type="dcterms:W3CDTF">2010-05-25T19:15:00Z</dcterms:modified>
  <cp:revision>5</cp:revision>
  <dc:subject/>
  <dc:title>      Faculdades Integradas "Urubupungá"</dc:title>
</cp:coreProperties>
</file>